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7419611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74196117"/>
      <w:bookmarkStart w:id="1" w:name="__Fieldmark__4_23741961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741961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74196117"/>
            <w:bookmarkStart w:id="3" w:name="__Fieldmark__7_23741961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741961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74196117"/>
            <w:bookmarkStart w:id="5" w:name="__Fieldmark__9_23741961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741961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74196117"/>
            <w:bookmarkStart w:id="7" w:name="__Fieldmark__11_23741961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7419611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74196117"/>
            <w:bookmarkStart w:id="9" w:name="__Fieldmark__13_23741961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7419611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74196117"/>
            <w:bookmarkStart w:id="11" w:name="__Fieldmark__15_23741961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7419611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74196117"/>
            <w:bookmarkStart w:id="13" w:name="__Fieldmark__17_23741961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741961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74196117"/>
            <w:bookmarkStart w:id="15" w:name="__Fieldmark__19_23741961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741961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74196117"/>
            <w:bookmarkStart w:id="17" w:name="__Fieldmark__21_23741961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741961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74196117"/>
            <w:bookmarkStart w:id="19" w:name="__Fieldmark__23_23741961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741961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74196117"/>
            <w:bookmarkStart w:id="21" w:name="__Fieldmark__25_23741961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